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  <w:tab w:val="left" w:pos="8385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 xml:space="preserve">Аннотация по адаптированной основной общеобразовательной  программы НОО с расстройством аутистического спектра  (вариант 8.3) 1 б класс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Минимальный уровен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ать звуки на слух и в произношен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дифференцировать гласные и согласные с помощью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анализировать слова из 3-4 букв по звуковому составу, составлять простые слова из букв и слогов разрезной азбуки с помощью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своить рукописное написание несложных по графическо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чертанию строчных и прописных букв алфави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писание большой буквы в начале предложения и именах, точка в конце предложения с помощью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писывать с печатного и рукописного текста разобранные буквы, слоги и сл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Достаточный уровен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ать звуки на слух и в произношен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дифференцировать гласные и согласные; согласные звонкие и глухие (в сильной позиции); твёрдые и мягк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анализировать слова по звуковому составу, составлять слова из букв и слогов разрезной азбу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своить рукописное начертание строчных и прописных букв алфави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писание большой буквы в начале предложения и именах, точка в конце предлож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писывать с печатного и рукописного текста разобранные слова и предло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исьмо под диктовку букв, слогов, простых слов, простых предложений после предварительного анализ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 xml:space="preserve">ДОБУКВАРНЫЙ ПЕРИОД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Подготовка к усвоению первоначальных навыков чт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Развитие слухового внимания, фонематического слуха. Элементарный звуковой анализ. Совершенствование произносительной стороны речи. Формирование первоначальных языковых понятий: ≪слово≫, ≪предложение≫, часть слова − ≪слог≫, ≪звуки гласные и согласные≫. Деление слов на части. Выделение на слух некоторых звуков. Определение наличия/отсутствия звука в слове на слух. </w:t>
      </w: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Подготовка к усвоению первоначальных навыков письм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витие зрительных представлений и пространственной ориентировки на плоскости листа. Совершенствование и развитие мелкой моторики пальцев рук. Усвоение гигиенических правил письма. Подготовка к усвоению навыков пись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Речевое развит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нимание обращенной речи. Выполнение несложных словесных инструкций. Обогащение словарного запаса за счет слов, относящихся к различным грамматическим категориям. Активизация словаря. Составление нераспространенных и простых распространенных предложений (из 3-4 слов) на основе различных опор (совершаемого действия, простой сюжетной картинки, наблюдению и т. д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сширение арсенала языковых средств, необходимых для вербального общения. Формирование элементарных коммуникативных навыков диалогической речи: ответы на вопросы собеседника на темы, близкие личному опыту, на основе предметно-практической деятельн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блюдений за окружающей действительностью и т.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 xml:space="preserve">БУКВАРНЫЙ ПЕРИОД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Формирование элементарных навыков чт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вуки речи. Выделение звуков на фоне полного слова. Отчетливое произношение. Определение места звука в слове. Определение последовательности звуков в несложных по структуре словах. Сравнение на слух слов, различающихся одним звуком. Различение гласных и согласных звуков на слух и в собственном произношении. Обозначение звука буквой. Соотнесение и различение звука и буквы. Звукобуквенный анализ несложных по структуре слов. Образование и чтение слогов различной структуры (состоящих из одной гласной, закрытых и открытых двухбуквенных слогов, закрытых трёхбуквенных слогов с твердыми и мягкими согласными, со стечениям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огласных в начале или в конце слова). Составление и чтение слов из усвоенных слоговых структур. Формирование навыков правильного, осознанного и выразительного чтения на материале предложений и небольших текстов (после предварительной отработки с учителем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учивание с голоса коротких стихотворений, загадок, чистоговор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Формирование элементарных навыков письм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витие мелкой моторики пальцев рук; координации и точности движения руки. Развитие умения ориентироваться на пространстве листа в тетради и на пространстве классной дос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своение начертания рукописных заглавных и строчных букв. Письмо букв, буквосочетаний, слогов, слов, предложений с соблюдением гигиенических норм. Овладение разборчивым, аккуратным письмом. Дословное списывание слов и предложений; списывание со вставкой пропущенной буквы или слога после предварительного разбора с учителем. Усвоение приёмов и последовательности правильного списывания текста. Письмо под диктовку букв, слогов, несложных по структуре слов и предложений, написание которых не расходится с их произношением. Практическое усвоение некоторых грамматических умений 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рфографических правил: обозначение на письме границ предложения; раздельное написание слов; обозначение заглавной буквой начала предложения, имен людей, кличек животных; обозначение на письме буквами сочетания гласных после шипящих (жи – ши, ча - ща, чу - щу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Речевое развит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спользование усвоенных языковых средств (слов, словосочетаний и конструкций предложений) для выражения просьбы и собственного намерения (после проведения подготовительной работы); ответов на вопросы педагога и товарищей класса. Пересказ прослушанных и предварительно разобранных небольших по объему текстов с опорой на вопросы учителя 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ллюстративный материал. Составление двух-трех предложений с опорой на сюжетную картинку, серию сюжетных картин, организованные наблюдения, практические действия и т.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Звуки и букв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означение звуков на письме. Гласные и согласные. Согласные твердые и мягкие. Согласные глухие и звонкие (в сильной позиции). Ударение. Гласные ударные и безударны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 xml:space="preserve">Графика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лог. Алфави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Слов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нятие ≪слово≫. Слова, обозначающие фрукты, овощи, мебель, транспорт, явления природы, растения, животных. Слова с уменьшительно-ласкательными суффикс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 xml:space="preserve">Имена собственные. </w:t>
      </w:r>
      <w:r>
        <w:rPr>
          <w:rFonts w:eastAsia="TimesNewRoman;MS Mincho" w:cs="Times New Roman" w:ascii="Times New Roman" w:hAnsi="Times New Roman"/>
          <w:sz w:val="24"/>
          <w:szCs w:val="24"/>
        </w:rPr>
        <w:t>Большая буква в именах, кличках живот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Предло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едлог как отдельное слово. Роль предлога в обозначении пространственного расположении предметов. Составление предложений с предлог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 xml:space="preserve">Предложение </w:t>
      </w:r>
      <w:r>
        <w:rPr>
          <w:rFonts w:eastAsia="TimesNewRoman;MS Mincho" w:cs="Times New Roman" w:ascii="Times New Roman" w:hAnsi="Times New Roman"/>
          <w:sz w:val="24"/>
          <w:szCs w:val="24"/>
        </w:rPr>
        <w:t>Составление предложений с опорой на сюжетную картину, серию сюжетных картин, по вопросам. Распространение предложений (из 3 слов) с опорой на предметную картинку с помощью вопро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Развитие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Составление подписей к картинкам. Коллективное составление коротких рассказов после предварительного разбора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 предмету «литературное чтение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ИЗУЧЕНИЯ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Минимальный уровен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ать звуки на слух и в произношен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анализировать слова по звуковому составу, составлять слоги из букв разрезной азбуки и слова из 3 букв с помощью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лавно читать по слогам простые по структуре сло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лушать небольшую сказку, загадку, стихотворение, рассказ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вечать на вопросы по содержанию прослушанного или иллюстрациям к тексту с помощью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ссказывать наизусть 1—2 коротких четверостишия, разученных с голоса учи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Достаточный уровен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ать звуки на слух и в произношен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анализировать слова по звуковому составу, составлять слова из букв и слогов разрезной азбу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лавно читать по слогам слова, предложения, короткие текс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вечать на вопросы по содержанию прочитанного и по иллюстрациям к текст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лушать небольшую сказку, загадку, стихотворение, рассказ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ссказывать наизусть 3—4 коротких стихотворения или четверостишия, разученных с голоса учи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чтения (круг чт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оизведения устного народного творчества (пословица, скороговорка, загадка, потешка, закличка, песня, сказка). Небольшие рассказы и стихотворения русских и зарубежных писателей о природе, животных, о жизни детей и взросл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Примерная тематика произвед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оизведения о природе, животных, отношении человека к природе и животным, о жизни детей, их дружбе, произведения о добре и з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Жанровое разнообраз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казки, рассказы, стихотворения, пословицы, поговорки, чистоговорки, загадки, считалки, потеш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Навык чт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Формирование навыков выразительного чтения (соблюдение пауз, выбор соответствующего тона голос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Внеклассное чт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комство с доступными детскими книгами: рассматривание читаемой книги, ответы на простые вопро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 xml:space="preserve">ДОБУКВАРНЫЙ ПЕРИОД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Развитие слухового восприят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ение звуков в окружающей действительности (стук, звон, гудение, жужжание и др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ение звуков и простых звукосочетаний в речи в связи с наблюдениями окружающей действительности и игр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работка у учащихся умения отчетливо повторять произносимые учителем слова и фразы, практически различать сло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ходные по звуковому составу (жук - лук, стол - стул, палка - лапк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деление простого предложения (из двух-трех слов) на сло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деление простых по структуре слов на слоги (у-хо, ру-к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деление из слов некоторых гласных и согласных звуков (а, у, м и др.), различение их в словах (узнавание и называние слов, начинающихся с данных звук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Дыхательная гимнастика и артикуляционные упраж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дох-выдох (на выдохе пропеть гласные звук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пециальные упражнения для всех артикуляторных органов - губ, щек, языка, нёб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Работа над звукопроизношени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работка правильного произношения всех зву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четкое произнесение гласных и некоторых согласных как опоры для постановки сложных по артикуляции зву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работка трудных для произношения звуков (шипящих и сонорных) после индивидуальных логопедических занятий по их постановке и автоматиз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акреплению правильного произношения звуков в речи: соотнесение звуков с реальным объектом; напевание строчек из знакомых песен; повторение четверостиший, в которых встречается данный звук; разучивание коротких стихотвор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Речевое развит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формирование умения выполнять простые поручения по словесному зада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нятно выражать свои просьбы и жел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лушать сказки и рассказы в устной передаче уч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учивать короткие и понятные стихотворения с голоса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ересказывать сказки с помощью учителя по иллюстрациям и вопроса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зывать слова по предметным картинк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оставлять простые предложения по своим практическим действиям, по картинкам и по вопрос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Развитие зрительного восприят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ение наиболее распространенных цветов (черный, белый, красный, синий, зеленый, желтый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осприятие и воспроизведение простейших комбинаций из прямых линий и фигур путем подбора их дубликатов из палочек или бумажных полосок разного цвета (зрительный диктант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конструирование простых, хорошо знакомых детям предметов (домик, столик, скамейка, лесенка, забор, оконная рама, елочка и др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работка у учащихся умения показывать и называть изображения предметов в последовательном порядке (слева направо, в горизонтальном положени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БУКВАРНЫЙ ПЕРИО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зучение звуков и букв, усвоение основных слоговых структур. Практическое знакомство с гласными и согласными зву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1-й эта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зучение звуков и букв: а, у, о, м, с, 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авильное и отчетливое произношение изучаемых звуков, различение их в начале и в конце слова (в зависимости от того, в каком положении этот звук легче выделяетс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разование из усвоенных звуков и букв слов (ау, уа, ам, ум и др.), чтение этих слов с протяжным произношени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разование и чтение открытых и закрытых двухзвуковых слогов, сравнение их. Составление и чтение слов из этих слог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2-й эта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вторение пройденных звуков и букв и изучение новых: ш, л, н, ы, 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Достаточно быстрое соотнесение звуков с соответствующими буквами, определение местонахождения их в словах (в начале или в конц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разование открытых и закрытых двухзвуковых слогов из вновь изученных звуков, чтение этих слогов протяжно и слит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оставление и чтение слов из двух усвоенных слоговых структур (ма-ма, мы-л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разование и чтение трехбуквенных слов, состоящих из одного закрытого слога (сом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3-й этап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вторение пройденных звуков и букв, изучение новых: к, п, и, з, в, ж, б, г, д, й, ь, 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дбор слов с заданным звуком и определение его нахождения в словах (в начале, в середине, в конц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разование и чтение открытых и закрытых слогов с твердыми и мягкими согласными в начале слога (па, ли, лук, вил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оставление и чтение слов из усвоенных слоговых структур (пи-ла,со-ло-ма, гор-ка, пар-та, ко-тик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Чтение предложений из двух-трех сл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амостоятельное составление из букв разрезной азбуки открытых и закрытых двухзвуковых и закрытых трехзвуковых слог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4-й эта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вторение пройденных звуков и букв, изучение новых: е, я, ю, ц, ч,щ, ф, э, ъ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актическое различение при чтении гласных и согласных; согласных звонких и глухих (в сильной позиции); твердых и мягких. Образование и чтение усвоенных ранее слоговых структур со звуками и буквами, изучаемыми вновь, и слогов с чтением двух согласных (тра, кн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ле). Отчетливое послоговое чтение коротких букварных тек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амостоятельное составление из букв разрезной азбуки слов из трех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четырех букв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мету «Речевая практика»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ИЗУЧЕНИЯ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Минимальный уровен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полнять  простые инструкции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бирать  картинку, соответствующую слову и предложению из 2 слов с помощью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вечать  на простые вопросы с помощью  учите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менять  элементарные правила речевого общения с помощью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меть  употреблять базовые формулы речевого общения с помощью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спользовать  речевые алгоритмы при общении в различных ситуациях помощью уч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Достаточный уровен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полнять простые  инструкции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бирать картинку, соответствующую слову и предложению из 2 с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вечать на простые  вопрос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элементарные правила  речевого общ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меть употреблять  базовые формулы речевого общ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спользовать речевые  алгоритмы при общении в различных ситуац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удирование и понимание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полнение  простых устных инструкций учителя.  Прослушивание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полнение  инструкций, записанных на аудионосители.  Соотнесение реч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зображения  (выбор картинки, соответствующей слову, предложению  из 2 слов). Повторение и воспроизведение по подобию, по памяти отдельных слогов,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лушание  небольших текстов в изложении педагога и с аудионосителей. Ответы на простые вопросы по прослушанному  текс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Дикция и выразительность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витие артикуляционной моторики. Формирование правильного речевого дыхания. Практическое использование силы голоса, тона, темпа речи в речевых ситуациях. Использование мимики и жестов в общ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Общение и его значение в жиз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чевое и неречевое общение. Элементарные правила речевого общения. Условные  знаки в общении люд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щение на  расстоянии. Кино, телевидение,  радио. Влияние речи на мысли, чувства, поступки люд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Организация речевого общ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Базовые формулы речевого общ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ращение,  привлечение внимания. ≪Ты≫ и ≪Вы≫, обращение  по имени и отчеству, по фамилии,  обращение к знакомым взрослым и ровесникам. Грубое  обращение, нежелательное обращение (по фамилии). Ласковые обращения. Грубые  и негрубые  обращения.  Бытовы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(неофициальные)  обращения к  сверстникам, в семье. Именные, бытовые, ласковые  обращения. Функциональные  обращения (к продавцу, к сотруднику полиции и др.). Специфика половозрастных  обращений (дедушка, бабушка, тетенька, девушка, мужчина и др.).  Вступление  в речевой контакт с незнакомым человеком без обращения (≪Скажите, пожалуйста…≫). Знакомство, представление, приветствие. Формулы ≪Давай познакомимся≫, ≪Меня зовут …≫, ≪Меня зовут …, а тебя?≫. Ответные реплики на приглашение  познакомиться (≪Очень приятно!≫) Приветствие и прощание. Употребление различных формул приветствия и прощания в зависимости от адресата (взрослый или сверстник).  Формулы ≪Здравствуй≫, ≪Здравствуйте≫, ≪До свидания≫. Жесты приветствия и прощания.  Этикетные правила приветствия: замедлить шаг или остановиться, посмотреть в глаза человеку. Формулы ≪Доброе утро≫, ≪Добрый день≫, ≪Добрый вечер≫, ≪Спокойной ночи≫. Неофициальные разговорные формулы ≪Привет≫, ≪пока≫. Недопустимость дублирования этикетных формул, использованных невоспитанными взрослыми. Формулы, сопровождающие ситуации приветствия и прощания ≪Как дела?≫. Приглашение, предложение. Приглашение домой. Правила пове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 гостях. Поздравление, пожелание. Формулы ≪Поздравляю≫. Пожелания близким и малознакомым людям, сверстникам и старшим. Неречевые средства: улыбка, взгляд, доброжелательность тона. Поздравительные открытки. Формулы, сопровождающие вручение подарка ≪Это Вам (тебе)≫. Этикетные и эмоциональные реакции на поздравления и подар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добрение, комплимент. Формулы ≪Как красиво!≫ и др. Просьба, совет. Обращение с просьбой к учителю, соседу по парте на уроке или на перемене. Обращение с просьбой к незнакомому человеку. Обращение с просьбой к сверстнику, к близким людям. Развертывание просьбы с помощью мотивировки.  Формулы ≪Пожалуйста, …≫, ≪Можно …≫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Благодарность. Формулы  ≪спасибо≫, ≪пожалуйста. Ответные реплики на поздравление, пожелание (≪Спасибо≫). Замечание, извинение. Формулы ≪Извините≫ без обращ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авильная реакция на  замеч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Алгоритм работы над темой речевой ситу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явление и расширение представлений  по теме речевой ситу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Актуализация, уточнение и расширение  словарного запаса о тем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итуации. Ответы на вопросы учителя по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Повтор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мету «Математик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ИЗУЧЕНИЯ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Минимальный уровен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читать и записывать числа 1 - 10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читать в прямом порядке по единиц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равнивать числа на предмет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льзоваться таблицей сложения и вычитания в пределах 10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шать примеры на сложение и вычитание в одно действие с помощью таблиц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шать простые текстовые арифметические задачи на нахождение суммы, разности (на предметном материале), записывать отве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ображать точк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троить прямую линию с помощью линей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водить геометрические фигуры по шаблон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Достаточный уровен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разовывать, читать, записывать числа 1 - 10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читать в прямом/ обратном порядке по единиц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равнивать числа на предметах, отвлеченн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льзоваться таблицей сложения и вычитания в пределах 10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шать примеры на сложение и вычитание в одно/два действия с помощью таблиц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шать простые текстовые арифметические задачи на нахожд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уммы, разности (на предметном материале), записывать решение и отве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ображать точк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троить прямую/кривую линию с помощью линей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водить геометрические фигуры по шаблон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единицы измерения времени (сутки, неделя), стоимости (рубль), длины (сантиметр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втор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Единицы измерения и их соотнош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Единицы времени – сутки, неделя (дни недели), соотношение между ни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Единицы стоимости – рубль. Обозначение – 1р. Знакомство с монетами 1р., 2р., 5р., 10р., размен монет. Единицы длины – сантиметр. Обозначение – 1с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умерац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резок числового ряда 1 – 9. Число и цифра 0. Число 10. Образование, чтение и запись чисел 1 – 10. Счет в прямой и обратной последовательности в пределах 10. Соотношение количества, числительного и цифры. Место числа в числовом ряду. Число предшествующее (предыдущее) и следующее (последующее). Счет равными числовыми группами в пределах 10. Счет от/ до заданного числа. Состав чисел первого десятка. Соотношения 10 ед. = 1 дес., 1 дес. = 10 е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равнение чисел в пределах 10, установление соотношения больше, меньше, рав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рифметические действ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ложение и вычитание в пределах 10. Взаимосвязь сложения и вычитания. Переместительный закон сложения. Таблицы сложения и вычитания. Знакомство с названиями компонентов и результатов действий сложения и вычитания. Решение примеров на сложение и вычитание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еделах 10, требующих выполнения двух действий (одинаковых, разных) без скоб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рифметические задач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остые арифметические задачи на нахождение суммы, разности (остатка): запись решения, наименования при записи решения, отв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еометрический материа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Точка, построение точки. Вычерчивание геометрических фигур (квадрат, прямоугольник, треугольник) по заданным вершинам (точкам). Знакомство с линейкой как чертежным инструментом. Прямая и кривая линия, построение прямой линии с помощь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линейки, построение кривой линии. Отрезок, измерение длина отрезка. Построение отрезка по заданной дли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вторение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color w:val="000000"/>
          <w:sz w:val="24"/>
          <w:szCs w:val="24"/>
        </w:rPr>
        <w:t>По предмету «Мир природы и человек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ИЗУЧЕНИЯ КУР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Минимальный уровен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знавать по картинкам и называть времена год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знавать и называть живые и неживые объек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знавать в природе или на рисунках деревья и цве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знавать и называть 3-4 объекта по теме ≪Овощи и фрукты≫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зывать основные части тела человека (голова, руки, ноги, туловищ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Достаточный уровен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и называть времена год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ать времена года по их основным признак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меть различать живые и неживые объек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знавать в природе и на рисунках деревья и цве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знавать и называть 5-8 объекта по теме ≪Овощи и фрукты≫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личать птиц от других живот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зывать и показывать основные части тела человека (голова, руки, ноги, туловищ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езонные изменения в природ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года (дни ясные,  солнечные, пасмурные, идет дождь, снег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года сегодня,  вче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ременагода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: Осень.Зима.Весна.Лето.Основные признаки каждого времени года.  Изменения в природе, жизни растений и животных в осенние месяцы: похолодание,  листопад (различение листьев деревьев по цвету, величине, форме), отлет птиц; в  зимние месяцы: холод, снег, лед, мороз, снежинки, птицы зимой, подкормка птиц; в весенние месяцы: потепление, сосульки, таяние снега, прилет птиц, распускание поч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еживая приро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Вода. Вода в природе. Сосульки, капель, ручьи, снег и лёд. Вода прозрачна. Вода течёт. На воде образуются волны. Вода смачивает предме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Живая природ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 xml:space="preserve">Человек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Внешний вид человека (части тела, лица). Голова, лицо: глаза, нос, рот, уши. Гигиена рук (мытьё). </w:t>
      </w: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Семья. Родители -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мама, папа. Ребёнок – сын (дочь), брат (сестр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Фамилии, имена родите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Живот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Звери. Собака, кошка. Их внешний вид, части тела, повадки, питание. Взаимодействие с человеком: значение для человека, забота и уход за животны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Волк, заяц. Называние. Их внешний вид, части тела, повадки, пит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 xml:space="preserve">Птицы. Ворона, воробей. Их внешний вид, части тела, питание. Роль в природ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Помощь птицам зим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Рас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т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Помидор, огурец. Цвет, форма, величина, вкус, запах. Сравнение овощей по этим признакам. Употребление в пищу. </w:t>
      </w: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Значение овощей для жизни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Яблоко, груша. Цвет, форма, величина, вкус, запах. Сравнение фруктов по этим признакам. Употребление в пищу. Значение фруктов для жизни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Фиалка, хлорофитум. Узнавание и называние. Уход (поли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Безопасное поведени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Безопасное поведение в окружающем мире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. Правила поведения человека при контакте с домашними животными ( не дразнить, чужих животных не трогать, не махать рукам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 xml:space="preserve">Безопасное поведение в обществе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сновное правило – ребёнок может находиться на улице (на площадке, в общественных заведениях) только в сопровождении взросло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Изучение ПДД: сигналы светофора, пешеходный переход, правила нахождения ребенка на улице (сопровождение взрослым, движение по тротуару, переход улицы по пешеходному переходу). Правила безопасного поведения в общественном транспор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овтор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/>
          <w:iCs/>
          <w:color w:val="000000"/>
          <w:sz w:val="24"/>
          <w:szCs w:val="24"/>
        </w:rPr>
        <w:t>Рекомендуемые экскурсии, наблюдения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Ежедневные наблюдения за погодой. Систематические наблюдения за сезонными изменениями в природе. Экскурсии на природу для проведения этих наблюдений. Экскурсии по улице, на которой расположена школа, к цветочной клумбе, в парк или лес для ознакомления с изучаемыми растениями и для наблюдений за поведением птиц и насекомых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color w:val="000000"/>
          <w:sz w:val="24"/>
          <w:szCs w:val="24"/>
        </w:rPr>
        <w:t>По предмету «Изобразительное искусство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ИЗУЧЕНИЯ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  <w:t>Минимальный уровен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водить карандашом шаблоны несложной формы, соединять точки, проводить от руки вертикальные, горизонтальные, наклонные, округлые (замкнутые) лин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акрашивать рисунок цветными карандашами, соблюдая контуры рисунка и направление штрихов (сверху вниз, слава направо, наискось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ать и называть цвета основные цве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авильно сидеть за партой и правильно держать альбом для рисования и карандаш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Достаточный уровен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водить карандашом шаблоны несложной формы, соединять точки, проводить от руки вертикальные, горизонтальные, наклонные, округлые (замкнутые) лин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акрашивать рисунок цветными карандашами, соблюдая контуры рисунка и направление штрихов (сверху вниз, слава направо, наискось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ать и называть цве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авильно сидеть за партой и правильно держать альбом для рисования и карандаш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знавать и различать в иллюстрациях изображения предмет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животных, растений, известных детям из ближайшего окру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дбирать иллюстрацию к прочитанному учителем отрыв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готовительный период обуч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ормирование организационных умений: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авильно сидеть, правильно держать и пользоваться инструментами (карандашами, кистью, красками), правильно располагать изобразительную поверхность на стол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енсорное воспитание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: различение формы предметов при помощи зрения, осязания и обводящих движений руки; узнавание и показ основных геометрических фигур и тел (круг, квадрат, прямоугольник, шар, куб); узнавание, называние и цве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витие моторики рук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: формирование правильного удержания карандаша и кисточки; формирование умения владеть карандаш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формирование навыка произвольной регуляции нажима; произвольного темпа движения (его замедление и ускорение), прекращения движения в нужной точке; направления движ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емы рисования твердыми материалами (мелками, губкой, рукой, карандашом, фломастером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исование с использованием точки (рисование точко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исование по заранее расставленным точкам предметов несложной формы по образцу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исование разнохарактерных линий (упражнения в рисовании по клеткам прямых вертикальных, горизонтальных, наклонных, зигзагообразных линий; рисование дугообразных, спиралеобразных линии; линий замкнутого контура (круг, овал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исование по клеткам предметов несложной формы с использованием этих линии (по образцу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исование без отрыва руки с постоянной силой нажима и изменением силы нажима на карандаш; упражнения в рисовании линий; рисование предметов несложных форм (по образцу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штрихование внутри контурного изображения; правила штрихования; приемы штрихования (беспорядочная штриховка и упорядоченная штриховка в виде сеточк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исование карандашом линий и предметов несложной формы двумя ру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емы работы краскам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емы рисования руками: точечное рисование пальцами; линейное рисование пальцами; рисование ладонью, кулаком, ребром ладон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емы трафаретной печати: печать тампоном, карандашной резинкой, смятой бумагой, трубочкой и т.п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емы кистевого письма: примакивание кистью; наращивание массы; рисование сухой кистью; рисование по мокрому листу и т.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позиционная деятельност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Формирование понятий: ≪предмет≫, ≪форма≫, ≪фигура≫, ≪деталь≫, ≪часть≫, ≪элемент≫, ≪объем≫, ≪узор≫, и т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нообразие форм предметного мира. Геометрические фиг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родные фор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емы и способы передачи формы предметов: составление целого изображения из деталей, рисование по опорным точкам, дорисовывание, рисование по клеткам и т. 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витие восприятия цвета предметов и формирование ум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едавать его в рисунке с помощью крас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Cs/>
          <w:color w:val="000000"/>
          <w:sz w:val="24"/>
          <w:szCs w:val="24"/>
        </w:rPr>
        <w:t>Понятия: ≪цвет≫, ≪краски≫, ≪акварель≫, ≪гуашь≫, ≪живопись≫ и т.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Cs/>
          <w:color w:val="000000"/>
          <w:sz w:val="24"/>
          <w:szCs w:val="24"/>
        </w:rPr>
        <w:t>Цвета солнечного спектра (основные, составные, дополнительны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Cs/>
          <w:color w:val="000000"/>
          <w:sz w:val="24"/>
          <w:szCs w:val="24"/>
        </w:rPr>
        <w:t>Теплые и холодные цвета. Смешение цветов. Приемы работы акварельными красками: кистевое письмо - примакивание кистью; рисование сухой кистью; рисование по мокрому листу (алла прима)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color w:val="000000"/>
          <w:sz w:val="24"/>
          <w:szCs w:val="24"/>
        </w:rPr>
        <w:t>По предмету «Музык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ИЗУЧЕНИЯ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Минимальный уровен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мещение внимания на дыхание животом в подготовительных упражнениях к пению с помощью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полнение специальных упражнений (прохлопывание и протопывание, простукивание на ударно-шумовом инструменте простого ритмического рисунка с помощью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эмоциональное восприятие разных по характеру произвед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дифференцирование звуков по высоте (высокие, низкие) в знакомых произведениях (используются образы медведя, птички и др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ение характера музыки (веселая, грустна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мение показывать направление движения мелодии в разученных попевках (вниз, вверх) по подражанию и самостоятельн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мение различать динамические особенностями музыки (громкая, тиха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спользование элементарных навыков игры на ударно- шумовых инструментах (маракасы, бубен, барабан, металлофон и др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сполнение простой импровизации на фортепиано (передача природных переживаний дождя, грозы, солнышка) вместе с учителем или самостоятельн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хоровое исполнение знакомых песен вместе с учител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Достаточный уровен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мещение внимания на дыхание животом в подготовительных упражнениях к пению с помощью учителя и самостоятельн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витие слухового внимания и чувства ритма в ходе специальных упражнений (прохлопывание и протопывание, простукивание на ударно-шумовом инструменте простого ритмического рисунка самостоятельно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витие эмоциональной отзывчивости на разные по характеру произвед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дифференцирование звуков по высоте (высокие, средние, низкие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ение характера музыки (веселая, грустная, спокойна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мение показывать самостоятельно направление движения мелодии в разученных попевках (вниз, вверх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знакомление с динамическими особенностями музыки (громкая, тихая, спокойна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владение простейшими приемами игры на ударно-шумовыми инструментах (маракасы, бубен, барабан) и других инструментах самостоятельн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владение простейшими приемами игры на свирели (правильно держать, закрывать пальцами дырочки, дуть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сполнение простой импровизации на фортепиано (передача природных переживаний дождя, грозы, солнышка) самостоятельн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ение жанров музыки: марш, танец, песн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мение отчетливо произносить текс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мение пропевать короткие попевки на одном дыха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ум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_слаженно петь в группе и петь индивидуальн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мение графически изобразить гамму до мажор и пропеть в правиль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color w:val="000000"/>
          <w:sz w:val="24"/>
          <w:szCs w:val="24"/>
        </w:rPr>
        <w:t>По предмету «Ручной труд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ИЗУЧЕНИЯ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Минимальный уровен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правила организации рабочего места в зависимости от характера выполняемой работы, выполнять их с помощью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названия некоторых поделочных материалов, называть их с помощью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виды трудовых рабо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полнять простые инструкции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вечать на простые вопросы с помощью учите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названия инструментов, используемых на уроках ручного труда, показывать и использовать их с помощью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спользовать в работе доступные материалы, конструировать из них с помощью учи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Достаточный уровен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правила организации рабочего места в зависимости от характера выполняемой работы, выполнять их с большей долей самосто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виды трудовых рабо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названия некоторых поделочных материалов, называть и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вечать на простые вопрос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полнять простые инструкции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названия инструментов, используемых на уроках ручного труда, показывать и использовать и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спользовать в работе доступные материалы, конструировать из них с помощью учи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та с пластилином/глино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Элементарные </w:t>
      </w:r>
      <w:r>
        <w:rPr>
          <w:rFonts w:cs="Times New Roman" w:ascii="Times New Roman" w:hAnsi="Times New Roman"/>
          <w:color w:val="000000"/>
          <w:sz w:val="24"/>
          <w:szCs w:val="24"/>
        </w:rPr>
        <w:t>_знания о пластилине/глине (свойства материалов, цвет, форма). Организация рабочего места при выполнении лепных работ. Приемы работы: разминание, отщипывание, размазывание, раскатывание, скатывание, вытягивание, сплющивание, прищипывание, примазывание. Лепка из пластилина изделий, имеющих различную форм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та с природными материал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Элементарные понятия о природных материалах. Заготовка природных материалов. Организация рабочего места при работе с природными материалами. Инструменты, используемые при работе с природными материалами, правила работы с ними. Работа с засушенными листьями, тростниковой травой, желудями, шиш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та с бумаг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Элементарные сведения о бумаге. Организация рабочего места при работе с бумагой. Инструменты и материалы для работы с бумаг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иды работы с бумаго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рывание бумаги: отрывание мелких кусочков от листа бумаги, обрывание по контуру, разрывание бумаги по линии сгиб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минание и скатывание бумаг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оединение деталей с помощью кле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конструирование из плоских деталей различной фор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зметка бумаги: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нятие ≪шаблон≫, правила работы с ни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резание ножницами из бума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ожницы - инструмент для резания бумаги, правила работы с ни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емы вырезания ножниц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Работа с текстильными материал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Элементарные сведения о нитках/вате. Организация рабочего места при работе с текстильными материалами. Инструменты для работы с текстильными материал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 xml:space="preserve">Виды работы с нитками: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матывание; связывание в пучо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 xml:space="preserve">Виды работы с ватой: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кручивание; разрывание; разминание; скаты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Работа с металл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Элементарные сведения об алюминиевой фольге, проволоке. Организация рабочего места при работе с проволокой. Приемы обработки алюминиевой фольги: сминание, сгибание, сжимание, скручивание, скатывание, разры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емы работы с проволокой: сгибание, сгибание волной, в кольцо, спираль, в несколько раз, намотка на карандаш, сгибание под прямым угл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лучение контуров геометрических фигур, бук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Комбинированны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иды работ по комбинированию разных материалов: пластилин и природные материалы, бумага и пластилин, бумага и нитки и т.д.</w:t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basedOn w:val="Style13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46:00Z</dcterms:created>
  <dc:creator>User</dc:creator>
  <dc:description/>
  <cp:keywords/>
  <dc:language>en-US</dc:language>
  <cp:lastModifiedBy>admin</cp:lastModifiedBy>
  <dcterms:modified xsi:type="dcterms:W3CDTF">2020-12-16T08:38:00Z</dcterms:modified>
  <cp:revision>4</cp:revision>
  <dc:subject/>
  <dc:title/>
</cp:coreProperties>
</file>