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Аннотац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к  СИПР 8.4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ециальная индивидуальная программа развития (СИПР) разработана для Окладникова Сергея, обучающегося 1 класса на основе адаптированной общеобразовательной программы (ФГОС НОО обучающихся с ОВЗ. Вариант 8.4.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собые образовательные потребности детей с умеренной, тяжелой, глубокой умственной отсталостью, диктуют необходимость создания специальной индивидуальной программы развития (СИПР) для их обучения и воспитания. Программа учитывает психофизическое развитие, индивидуальные возможности и особые образовательные потребности обучающегося с тяжелой умственной отсталостью. Обучение по варианту 8.4 ФГОС НОО ОВЗ предполагает, что обучающийся с тяжелой умственной отсталостью получает образование,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, не имеющих дополнительные ограничения по возможностям здоровья, в пролонгированные сро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Целью реализации такой программы является обретение обучающимся таких жизненных компетенций, которые позволяют ему достигать максимально возможной самостоятельности в решении повседневных жизненных задач, обеспечивают его включение в жизнь общества на основе индивидуального поэтапного, планомерного расширения жизненного опыта и повседневных социальных контактов в доступных для обучающегося пределах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дач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обеспечение личностного развития обучающегося с тяжелой умственной отсталостью, нравственное развитие, сохранение и укрепление здоровья; </w:t>
      </w:r>
    </w:p>
    <w:p>
      <w:pPr>
        <w:pStyle w:val="Normal"/>
        <w:jc w:val="both"/>
        <w:rPr/>
      </w:pPr>
      <w:r>
        <w:rPr/>
        <w:t>-содействие максимально возможному достижению планируемых результатов по освоению СИПР (в соответствии с индивидуальными возможностями обучающегося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существление коррекционной работы, обеспечивающей социальную адаптацию обучающегося и профилактику возникновения вторичных нарушений развит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формирование элементарной бытовой деятельно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-сформирование навыка невербального и доступного вербального общ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формирование навыка языкового общения и взаимодействия с предметным и социальным окружением: </w:t>
      </w:r>
    </w:p>
    <w:p>
      <w:pPr>
        <w:pStyle w:val="Normal"/>
        <w:jc w:val="both"/>
        <w:rPr/>
      </w:pPr>
      <w:r>
        <w:rPr/>
        <w:t>-организация речевой среды, пробуждение речевой активности обучающегося, его интереса к предметному миру и человеку (прежде всего, к сверстнику как объекту взаимодействия)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сформирование предметных и предметно-игровых действий, способность к коллективной деятельности, </w:t>
      </w:r>
    </w:p>
    <w:p>
      <w:pPr>
        <w:pStyle w:val="Normal"/>
        <w:jc w:val="both"/>
        <w:rPr/>
      </w:pPr>
      <w:r>
        <w:rPr/>
        <w:t xml:space="preserve">-понимание соотносящих и указательных жестов. </w:t>
      </w:r>
    </w:p>
    <w:p>
      <w:pPr>
        <w:pStyle w:val="Normal"/>
        <w:jc w:val="both"/>
        <w:rPr/>
      </w:pPr>
      <w:r>
        <w:rPr/>
        <w:t>Разработка СИПР базируется на следующих положени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учет типологических и индивидуальных особенностей развития обучающегося; его особых образовательных потребностей; </w:t>
      </w:r>
    </w:p>
    <w:p>
      <w:pPr>
        <w:pStyle w:val="Normal"/>
        <w:jc w:val="both"/>
        <w:rPr/>
      </w:pPr>
      <w:r>
        <w:rPr/>
        <w:t>-обеспечение образования вне зависимости от тяжести нарушений развит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создание образовательной среды в соответствии с возможностями и потребностями обучающегося; </w:t>
      </w:r>
    </w:p>
    <w:p>
      <w:pPr>
        <w:pStyle w:val="Normal"/>
        <w:jc w:val="both"/>
        <w:rPr/>
      </w:pPr>
      <w:r>
        <w:rPr/>
        <w:t>-необходимость использования специальных методов, приёмов и средств обучения, обеспечивающих реализацию «обходных путей» обуч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адекватность программы возможностям обучающегося с его умственной отсталостью, ее соответствие запросам семьи и рекомендациям специалис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направленность процесса обучения на формирование практических умений и навыков, способствующих нормализации и улучшению ежедневной жизни; </w:t>
      </w:r>
    </w:p>
    <w:p>
      <w:pPr>
        <w:pStyle w:val="Normal"/>
        <w:jc w:val="both"/>
        <w:rPr/>
      </w:pPr>
      <w:r>
        <w:rPr/>
        <w:t xml:space="preserve">-учет потенциальных возможностей обучающегося и «зоны ближайшего развития»; </w:t>
      </w:r>
    </w:p>
    <w:p>
      <w:pPr>
        <w:pStyle w:val="Normal"/>
        <w:jc w:val="both"/>
        <w:rPr/>
      </w:pPr>
      <w:r>
        <w:rPr/>
        <w:t>-включение родителей (законных представителей) в образовательный процесс.</w:t>
      </w:r>
    </w:p>
    <w:p>
      <w:pPr>
        <w:pStyle w:val="Normal"/>
        <w:jc w:val="both"/>
        <w:rPr/>
      </w:pPr>
      <w:r>
        <w:rPr/>
        <w:t>Содержание программы включает пояснительную записку, место учебного предмета, общую характеристику предмета, личностные и предметные усвоения материала, содержание учебных предметов, тематическое планиро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3:42:00Z</dcterms:created>
  <dc:creator>екатерина</dc:creator>
  <dc:description/>
  <cp:keywords/>
  <dc:language>en-US</dc:language>
  <cp:lastModifiedBy>admin</cp:lastModifiedBy>
  <dcterms:modified xsi:type="dcterms:W3CDTF">2020-12-16T08:58:00Z</dcterms:modified>
  <cp:revision>4</cp:revision>
  <dc:subject/>
  <dc:title/>
</cp:coreProperties>
</file>